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Přihláška na klub Smajlíci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/>
        <w:t>Jméno dítě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jm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dliště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 na rodiče:                                          popř. na dítě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hlasím aby mé dítě navštěvovalo volnočasový klub dětí Smajlíci. </w:t>
      </w:r>
    </w:p>
    <w:p>
      <w:pPr>
        <w:pStyle w:val="Normal"/>
        <w:rPr/>
      </w:pPr>
      <w:r>
        <w:rPr/>
        <w:t>Podpis rodiče nebo zákonného zástupce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9:55:00Z</dcterms:created>
  <dc:creator>Radovan Rosický</dc:creator>
  <dc:description/>
  <cp:keywords/>
  <dc:language>en-US</dc:language>
  <cp:lastModifiedBy>standa</cp:lastModifiedBy>
  <cp:lastPrinted>2007-09-14T11:08:00Z</cp:lastPrinted>
  <dcterms:modified xsi:type="dcterms:W3CDTF">2009-11-29T17:19:00Z</dcterms:modified>
  <cp:revision>3</cp:revision>
  <dc:subject/>
  <dc:title>Přihláška na klub Smajlíci:</dc:title>
</cp:coreProperties>
</file>